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>ДОГОВОР 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ДЕРЖАНИЮ, ЭКСПЛУАТАЦИИ И РЕМОНТУ ОБЩЕДОМОВОГО ИМУЩ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Белокуриха                                                                             «____»  _______________ 201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ик________________________________________________________________________ </w:t>
      </w:r>
    </w:p>
    <w:p>
      <w:pPr>
        <w:pStyle w:val="Normal"/>
        <w:tabs>
          <w:tab w:val="clear" w:pos="708"/>
          <w:tab w:val="left" w:pos="3280" w:leader="none"/>
        </w:tabs>
        <w:jc w:val="both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.и.о., серия, номер паспорта, когда, кем выдан)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4"/>
          <w:szCs w:val="24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владея по праву собственности (совместной собственности) жилым помещением, состоящим из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комнат, общей площадью </w:t>
      </w:r>
      <w:r>
        <w:rPr>
          <w:sz w:val="24"/>
          <w:szCs w:val="24"/>
          <w:u w:val="single"/>
        </w:rPr>
        <w:t xml:space="preserve">     ____</w:t>
      </w:r>
      <w:r>
        <w:rPr>
          <w:sz w:val="24"/>
          <w:szCs w:val="24"/>
        </w:rPr>
        <w:t xml:space="preserve"> кв.м. расположенным в многоквартирном доме (далее МКД) по адресу: РФ, Алтайский край </w:t>
      </w:r>
      <w:r>
        <w:rPr>
          <w:sz w:val="24"/>
          <w:szCs w:val="24"/>
          <w:u w:val="single"/>
        </w:rPr>
        <w:t xml:space="preserve">г. Белокуриха, ул. Советская, </w:t>
      </w:r>
      <w:r>
        <w:rPr>
          <w:sz w:val="24"/>
          <w:szCs w:val="24"/>
        </w:rPr>
        <w:t xml:space="preserve"> квартира № _______, именуемый в дальнейшем «Собственник» (Потребитель), действующий на основании свидетельства о государственной регистрации права, выданного Управлением Федеральной регистрационной службы по Алтайскому краю,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ия _________ № ______________________ дата выдачи ___________________________</w:t>
      </w:r>
    </w:p>
    <w:p>
      <w:pPr>
        <w:pStyle w:val="Normal"/>
        <w:ind w:right="175" w:hanging="0"/>
        <w:jc w:val="both"/>
        <w:rPr/>
      </w:pPr>
      <w:r>
        <w:rPr>
          <w:sz w:val="20"/>
          <w:szCs w:val="20"/>
        </w:rPr>
        <w:t xml:space="preserve">(реквизиты документа, подтверждающего право собственности)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ия _________ № ______________________ дата выдачи ___________________________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 согласия других собственников и членов семьи, совместно с ним проживающих с одной стороны и 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Жилищно-коммунальное хозяйство»</w:t>
      </w:r>
      <w:r>
        <w:rPr/>
        <w:t xml:space="preserve">, </w:t>
      </w:r>
      <w:r>
        <w:rPr>
          <w:sz w:val="24"/>
          <w:szCs w:val="24"/>
        </w:rPr>
        <w:t xml:space="preserve"> в лице </w:t>
      </w:r>
      <w:r>
        <w:rPr>
          <w:b/>
          <w:sz w:val="24"/>
          <w:szCs w:val="24"/>
        </w:rPr>
        <w:t>директора Журавлёва В.В.</w:t>
      </w:r>
      <w:r>
        <w:rPr>
          <w:sz w:val="24"/>
          <w:szCs w:val="24"/>
        </w:rPr>
        <w:t>, действующего на основании Устава, с другой стороны,  именуемые в дальнейшем «Стороны», заключили договор о нижеследующем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4"/>
          <w:szCs w:val="24"/>
        </w:rPr>
        <w:t>1.   ОБЩИЕ ПОЛОЖЕНИЯ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заключается Собственником на основании решения общего собрания собственников помещений МКД №  или заочным голосованием в соответствии ст.47, ст.ст.161, 162. Жилищного кодекса Российской Федерации  в  соответствии ст.426 (пп.2-5) Гражданского кодекса Российской Федерации собственниками приняты условия настоящего договора Управляющей компании ООО «ЖКХ» на предоставление жилищных  и коммунальных услуг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Условия настоящего Договора являются одинаковыми для всех собственников помещений  МКД №10 и определены в соответствии с п.1.1. настоящего Договора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 Стороны, при исполнении договора руководствуются действующим законодательством и настоящим договором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 Собственнику принадлежит доля в праве общей долевой собственности на общее имущество соразмерно площади находящегося в его собственности помещения.</w:t>
      </w:r>
    </w:p>
    <w:p>
      <w:pPr>
        <w:pStyle w:val="Normal"/>
        <w:ind w:right="175" w:firstLine="708"/>
        <w:jc w:val="both"/>
        <w:rPr/>
      </w:pPr>
      <w:r>
        <w:rPr>
          <w:sz w:val="24"/>
          <w:szCs w:val="24"/>
        </w:rPr>
        <w:t>1.5.   Реестр – книга учёта собственников многоквартирного дома – совокупность сведений, зафиксированных на бумажных носителях и/ или с использованием электронной базы банных, которые обеспечивают идентификацию собственников помещений МКД, основания возникновения их прав на долю в общем домовом имуществе собственников для решения иных задач, возникающих в процессе управления содержания общим имуществом МКД, формируется и ведётся управляющей организацией ООО «ЖКХ».</w:t>
      </w:r>
    </w:p>
    <w:p>
      <w:pPr>
        <w:pStyle w:val="Normal"/>
        <w:ind w:right="175" w:firstLine="708"/>
        <w:jc w:val="both"/>
        <w:rPr/>
      </w:pPr>
      <w:r>
        <w:rPr>
          <w:sz w:val="24"/>
          <w:szCs w:val="24"/>
        </w:rPr>
        <w:t xml:space="preserve">1.6. Реестр юридических лиц и предпринимателей  – книга учёта которую ведёт управляющая организация ООО «ЖКХ»  МКД, в управление которой передан многоквартирный дом №. 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7. Контроль за деятельностью управляющей организации ООО «ЖКХ» осуществляют собственники, либо уполномоченные представители собственников (совет дома) в установленном законодательном порядке</w:t>
      </w:r>
    </w:p>
    <w:p>
      <w:pPr>
        <w:pStyle w:val="Normal"/>
        <w:ind w:right="175" w:firstLine="708"/>
        <w:jc w:val="both"/>
        <w:rPr/>
      </w:pPr>
      <w:r>
        <w:rPr>
          <w:sz w:val="24"/>
          <w:szCs w:val="24"/>
        </w:rPr>
        <w:t>1.8. В состав общего имущества собственников помещений  МКД, в соответствии ЖК РФ (ст.162), постановлением Правительства РФ от 13.08.2006 г. № 491 входят: колясочные, межквартирные лестничные площадки, лестницы, лифты, лифтовые и иные шахты, коридоры, технические этажи, чердаки, подвалы, крыши, ограждающие несущие и  ненесущие конструкции данного дома, механическое, санитарно-техническое оборудование, земельный участок с элементами озеленения и благоустройства МКД</w:t>
        <w:tab/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ab/>
        <w:t xml:space="preserve">1.9.  К договору прилагаются приложения </w:t>
      </w:r>
      <w:r>
        <w:rPr>
          <w:b/>
          <w:sz w:val="24"/>
          <w:szCs w:val="24"/>
        </w:rPr>
        <w:t>№№  1,2.</w:t>
      </w:r>
      <w:r>
        <w:rPr>
          <w:sz w:val="24"/>
          <w:szCs w:val="24"/>
        </w:rPr>
        <w:t xml:space="preserve"> Договор без приложений признается недействительным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0 . Техническая характеристика и состав общего имущества дома, в отношении которого осуществляется управление, включает в себя: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 Год постройки –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 этажность – 9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 подъездов – 2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 количество лифтов – 2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 процент износа – ____%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 количество квартир – 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>. общая площадь объекта с балконами и лоджиями:</w:t>
      </w:r>
      <w:r>
        <w:rPr>
          <w:sz w:val="24"/>
          <w:szCs w:val="24"/>
        </w:rPr>
        <w:t xml:space="preserve">  ______</w:t>
      </w:r>
      <w:r>
        <w:rPr>
          <w:color w:val="000000"/>
          <w:sz w:val="24"/>
          <w:szCs w:val="24"/>
        </w:rPr>
        <w:t>(кв.м.)</w:t>
      </w:r>
    </w:p>
    <w:p>
      <w:pPr>
        <w:pStyle w:val="Normal"/>
        <w:rPr/>
      </w:pP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общая площадь помещений :   ______ (кв.м.)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площадь жилых помещений</w:t>
      </w:r>
      <w:r>
        <w:rPr>
          <w:color w:val="000000"/>
          <w:sz w:val="24"/>
          <w:szCs w:val="24"/>
        </w:rPr>
        <w:t xml:space="preserve">:  </w:t>
      </w:r>
      <w:r>
        <w:rPr>
          <w:sz w:val="24"/>
          <w:szCs w:val="24"/>
        </w:rPr>
        <w:t xml:space="preserve"> ________</w:t>
      </w:r>
      <w:r>
        <w:rPr>
          <w:color w:val="000000"/>
          <w:sz w:val="24"/>
          <w:szCs w:val="24"/>
        </w:rPr>
        <w:t xml:space="preserve"> (кв.м.)</w:t>
      </w:r>
    </w:p>
    <w:p>
      <w:pPr>
        <w:pStyle w:val="Normal"/>
        <w:rPr/>
      </w:pPr>
      <w:r>
        <w:rPr>
          <w:color w:val="000000"/>
          <w:sz w:val="24"/>
          <w:szCs w:val="24"/>
        </w:rPr>
        <w:t>. год последнего комплексного капитального ремонта:  _______ год.</w:t>
      </w:r>
    </w:p>
    <w:p>
      <w:pPr>
        <w:pStyle w:val="Normal"/>
        <w:rPr/>
      </w:pPr>
      <w:r>
        <w:rPr>
          <w:color w:val="000000"/>
          <w:sz w:val="24"/>
          <w:szCs w:val="24"/>
        </w:rPr>
        <w:t>. площадь земельного участка, входящего в состав общего имущества МКД №  ________ кв.м.</w:t>
      </w:r>
    </w:p>
    <w:p>
      <w:pPr>
        <w:pStyle w:val="Normal"/>
        <w:rPr/>
      </w:pPr>
      <w:r>
        <w:rPr>
          <w:color w:val="000000"/>
          <w:sz w:val="24"/>
          <w:szCs w:val="24"/>
        </w:rPr>
        <w:t>. кадастровый номер земельного участка: ______________________________________________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фундамент – железобетон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стены панельные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кровля рулонная , совмещённая - __________ кВ.м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вид отопления – центральное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система водоснабжения – центральная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система горячего водоснабжения – центральное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. система канализации – центральное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1.   При приёме МКД №10 в управление, при заключении и расторжении договора управления составляется акт технического осмотра, Совету дома предоставляется копии всей имеющейся техническо-проектной и иной исполнительной документации.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4"/>
          <w:szCs w:val="24"/>
        </w:rPr>
        <w:t>2. ПРЕДМЕТ И ЦЕЛИ НАСТОЯЩЕГО ДОГОВОРА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едметом настоящего договора является управление, эксплуатация и выполнение Исполнителем за плату работ и оказание жилищных и коммунальных услуг по содержанию и ремонту общедомового имущества МКД №. </w:t>
      </w:r>
    </w:p>
    <w:p>
      <w:pPr>
        <w:pStyle w:val="Normal"/>
        <w:ind w:right="175" w:firstLine="708"/>
        <w:jc w:val="both"/>
        <w:rPr/>
      </w:pPr>
      <w:r>
        <w:rPr>
          <w:sz w:val="24"/>
          <w:szCs w:val="24"/>
        </w:rPr>
        <w:t>2.2. Целью настоящего Договора является обеспечение благоприятных и безопасных условий проживания собственников, надлежащего содержания общедомового имущества в МКД, а также предоставление жилищных коммунальных услуг собственникам помещений и иным гражданам, проживающим в МКД в соответствии с решением Общего собрания собственников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В целях обеспечения комфортного проживания Собственника и предоставления жилищных услуг надлежащего качества Исполнитель взаимодействует с уполномоченными лицами собственников (Советом дома)  МКД№) по контролю за исполнением прямых договоров с ресурсоснабжающими, энергоснабжающими организациями по предоставлению коммунальных услуг собственникам надлежащего качества и в полном объёме.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4. В соответствии с правилами и нормами технической эксплуатации жилищного фонда и условиями настоящего Договора, «Исполнитель»</w:t>
      </w:r>
      <w:r>
        <w:rPr/>
        <w:t xml:space="preserve"> </w:t>
      </w:r>
      <w:r>
        <w:rPr>
          <w:sz w:val="24"/>
          <w:szCs w:val="24"/>
        </w:rPr>
        <w:t>обязуется совершать от своего имени и за счет Собственника (потребителя) все необходимые юридические и фактические действия, направленные на сохранность общего имущества и предоставление Собственнику (потребителю) жилищных и коммунальных услуг, в границах эксплуатационной ответственности с РСО, предусмотренных настоящим Договором.</w:t>
      </w:r>
    </w:p>
    <w:p>
      <w:pPr>
        <w:pStyle w:val="Normal"/>
        <w:ind w:right="175" w:firstLine="708"/>
        <w:jc w:val="both"/>
        <w:rPr/>
      </w:pPr>
      <w:r>
        <w:rPr>
          <w:sz w:val="24"/>
          <w:szCs w:val="24"/>
        </w:rPr>
        <w:t>2.5. «Исполнитель»</w:t>
      </w:r>
      <w:r>
        <w:rPr/>
        <w:t xml:space="preserve">, </w:t>
      </w:r>
      <w:r>
        <w:rPr>
          <w:sz w:val="24"/>
          <w:szCs w:val="24"/>
        </w:rPr>
        <w:t>согласно условиям настоящего Договора, за соответствующую плату осуществляет управление долей Собственника (потребителя) в общем имуществе МКД на основании экономических обоснований, смет, расчётов и калькуляций на выполняемые работы и услуги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 Стороны руководствуются, Конституцией РФ, федеральными законами РФ, постановлениями Правительства РФ и иными нормативными актами и их положениями, относящимися к сфере жилищно-коммунального хозяйства и предоставления коммунальных услуг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Условия настоящего Договора с приложениями приняты и утверждены решением Общего собрания собственников помещений в МКД № __________ протокол № ________________ 20____ года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75" w:hanging="0"/>
        <w:outlineLvl w:val="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3. ОБЯЗАННОСТИ  СТОРОН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1. Выполнять обязанности, настоящего договора, исходящие из норм гражданского законодательства, Жилищного законодательства, Федеральных законов, Постановлений Правительства и изданных в их исполнении правовых актов Российской Федерации,  приложений к настоящему Договору.</w:t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/>
      </w:pPr>
      <w:r>
        <w:rPr>
          <w:b/>
        </w:rPr>
        <w:t xml:space="preserve">                               </w:t>
      </w:r>
      <w:r>
        <w:rPr>
          <w:b/>
        </w:rPr>
        <w:t xml:space="preserve">4. Обязанности Управляющей компании.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1. Обеспечить благоприятные и безопасные условия проживания граждан, надлежащее содержание общего имущества нежилых помещений в МКД (ст. 290 ГК РФ)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4.2.  Представить годовой план работ по содержанию общего имущества МКД для утверждения  на общем  собрании  собственниками МКД.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3. Осуществлять ежемесячный учёт поступлений денежных средств от собственников МКД в целях оказания  услуг по содержанию общедомового имущества и проведение текущих  ремонтов МКД № ___ в соответствии с тарифным соглашением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Осуществлять ежемесячный контроль за поступлением денежных средств  от собственников МКД на оказание коммунальных услуг, по прямым договорам с ресурсоснабжающими организациями.</w:t>
      </w:r>
    </w:p>
    <w:p>
      <w:pPr>
        <w:pStyle w:val="Normal"/>
        <w:ind w:right="175" w:firstLine="708"/>
        <w:jc w:val="both"/>
        <w:rPr/>
      </w:pPr>
      <w:r>
        <w:rPr>
          <w:sz w:val="24"/>
          <w:szCs w:val="24"/>
        </w:rPr>
        <w:t xml:space="preserve">4.5. Осуществлять ежемесячный учёт поступлений денежных средств от собственников      МКД, по прямым договорам, на целевой накопительный фонд  </w:t>
      </w:r>
      <w:r>
        <w:rPr>
          <w:bCs/>
          <w:sz w:val="24"/>
          <w:szCs w:val="24"/>
        </w:rPr>
        <w:t xml:space="preserve">для проведения капитального ремонта и обеспечивать их использование по назначению. 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  Заключать договора с подрядными и обслуживающими организациями на: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обслуживание лифтов;                 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вывоз твердых бытовых отходов;                                              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уборка внутридомовых мест общего пользования;                 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содержание общего имущества  МКД,  благоустройство придомовой территории с обязательным уведомлением  Совета дома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7. В целях соблюдения государственных стандартов по содержанию и эксплуатации МКД, санитарно-бытовых норм содержания общего имущества собственников МКД «Исполнитель»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обеспечивает ведение проектной и исполнительной технической документации по  содержанию МКД, и предоставление ее по требованию Совета дома либо собственника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Обеспечивать выполнение ремонтных работ по внутридомовых инженерным сетям МКД в границах  эксплуатационной ответственности с ресурсоснабжающими организациями. 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9. Осуществлять выполнение ремонтных работ с соблюдения техники безопасности и пожарной безопасности, по наряду-допуску, ордеру на выполнение земляных работ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0. Представлять интересы Собственника (потребителя) МКД, связанные с управлением, содержанием и эксплуатацией общедомового имуществ МКД, в ресурсоснабжающих, обслуживающих, и других организациях по заключенным договорам. 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1. Организовать круглосуточную аварийно-диспечерское обслуживание ОДИ МКД №, вести учет дефектов и их  устранения с записью в журнале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2. Обеспечивать учет и контроль исполнения услуг и работ по договорам  с ресурсоснабжающими, обслуживающими и подрядными организациями, по условиям настоящего Договора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3. Обеспечить составление трёхстороннего акта по выявленным нарушениям и дефектам, предъявить претензий к  ресурсоснабжающими, обслуживающими и подрядными организациями за не качественные услуги и невыполненные работы 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4.  Обеспечивать прием от Собственника документов, необходимых для последующего регистрационного учета (прописки)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5. Уведомлять собственников о предстоящем капитальном ремонте  общего имущества собственников МКД за два месяца с обязательным согласованием проектной исполнительной документации и графика работ на общем собрании собственников и Советом дома. 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6.  Уведомлять собственников МКД об отключении инженерных сетей  ХВС, ГВС  ресурсоснабжающими организациями для проведения ремонтных  работ за двое суток за исключением аварийных ситуаций.  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7. Согласовывать с Собственником (потребителем) использование части общего имущества по договорам возмездных услуг, (колясочные, фасады, придомовые территории и т.д.) с соблюдением интересов собственников МКД (без его отчуждения) в соответствии с  законодательством РФ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8. Обеспечивать ежемесячный контроль за показаниями коллективных  приборов  коммерческого учёта (при их наличии), признанных и сданных в эксплуатацию по акту допуска с РСО, с подписанием акта потреблённого ресурса с участием  Совета  Дома  МКД  № и ведение журналов учёта объема коммунальных ресурсов по теплоснабжению , ГВС, ХВС, электроснабжения МКД №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9. Обеспечивать ежемесячное подписание актов выполненных работ   обслуживающими организациями,  (уборка территории, вывоз мусора, уборка подъездов и лифтов) с участием представителя Совета Дома МКД  №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20. Обеспечивать ежемесячный контроль выполненных работ по текущему и капитальному ремонта МКД подрядными организациями, с подписанием актов выполненных работ с участием  Советом  Дома МКД  №.</w:t>
      </w:r>
    </w:p>
    <w:p>
      <w:pPr>
        <w:pStyle w:val="Normal"/>
        <w:ind w:right="175" w:firstLine="708"/>
        <w:jc w:val="both"/>
        <w:rPr/>
      </w:pPr>
      <w:r>
        <w:rPr>
          <w:sz w:val="24"/>
          <w:szCs w:val="24"/>
        </w:rPr>
        <w:t>4.21. Обеспечить в обязательном порядке, передачу  проектно-сметной, технической и иной исполнительной документации длительного хранения, при ее наличии, в соответствии с утверждённом перечнем Постановления правительства РФ от 13.08.12г. № 491 на МКД №, Совету дома по акту приёма-передачи  в срок не позднее 30 дней с момента заключения настоящего Договора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22. Обеспечивать выполнение утвержденного графика работ органом местного самоуправления и проводить с участием Совета дома   комиссионные обследования состояния общедомового имущества МКД  с составлением акта обследования, дефектных ведомостей не менее 2-х раз в год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3. Осуществлять согласование с собственником нового тарифного соглашения на основании решения общего собрания собственников МКД после предоставления отчетности за истекший год по настоящему договору. 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24. Рассматривать предложения, заявления, жалобы Собственника, принимать меры, необходимые для устранения указанных в них недостатков в порядке, установленном Федеральным законом от 02.05.2006 № 59-ФЗ «О порядке рассмотрения обращений граждан РФ», а также вести их учёт и учёт устранения в них недостатков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25. В течение действия гарантийных сроков на выполненные работы  по текущему и капитальному ремонту Общего имущества МКД устраняет за свой счёт выявленные недостатки и дефекты выполненных работ, с оформлением трёхсторонних актов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26. Обеспечить по требованию Собственника или Совета дома, выдачу справки установленного образца, копии из финансового лицевого счёта и (или) выписки из домовой книги и иные предусмотренные действующим законодательством документы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27. На основании заявления Собственника направлять своего представителя для составления акта о нанесении ущерба Общему имуществу МКД или помещению (-ям) Собственника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29. Не распространять конфиденциальную информацию, касающуюся Собственника, не передавать её иным лицам, в том числе организациям без письменного разрешения Собственника в соответствии с ФЗ – 152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30. Вести реестр собственников, лицевых счетов, делопроизводство, бухгалтерский учёт, бухгалтерскую и иную необходимую отчётность по управлению, содержанию, эксплуатации и ремонту Общего имущества МКД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31. Обеспечить получение в администрации города плана межевания границ придомовой территории, поставленной на кадастровой учет земельного участка МКД № и оказать юридическую помощь собственникам МКД № в проведении гос. регистрации права собственности земельного участка придомовой территории МКД №10, за плату, с представлением расчёта собственникам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/>
      </w:pPr>
      <w:r>
        <w:rPr>
          <w:sz w:val="24"/>
          <w:szCs w:val="24"/>
        </w:rPr>
        <w:t>4.32. Обеспечить содержание придомовой территории в состоянии, отвечающим установленным техническим и санитарным требованиям в соответствие с условиями настоящего Договора. Представить сметный расчёт по уборке и облагораживанию придомовой территории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33. Открыть, управляющей компанией, по решению собрания собственников МКД №10 отдельный целевой накопительный счёт для проведения капитального ремонта 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34. Обеспечивать выполнение мероприятий по подготовке к эксплуатации МКД и инженерного оборудования в зимних условиях с занесением изменений в техпаспорт дома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35. Обеспечить получение технических условий на установку общедомовых приборов учета МКД (при наличии решения общего собрания собственников МКД №) от  ресурсоснабжающих, энергоснабжающих организаций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/>
      </w:pPr>
      <w:r>
        <w:rPr>
          <w:sz w:val="24"/>
          <w:szCs w:val="24"/>
        </w:rPr>
        <w:t>4.36. Совместно с Советом дома проводить контрольные обследования  по количеству граждан, проживающих в жилом (-ых) помещении (-ях). В семидневный срок уведомлять ресурсоснабжающие, энергоснабжающие организации о вселении других граждан в качестве</w:t>
      </w:r>
      <w:r>
        <w:rPr/>
        <w:t xml:space="preserve"> </w:t>
      </w:r>
      <w:r>
        <w:rPr>
          <w:sz w:val="24"/>
          <w:szCs w:val="24"/>
        </w:rPr>
        <w:t>постоянно проживающих.</w:t>
      </w:r>
    </w:p>
    <w:p>
      <w:pPr>
        <w:pStyle w:val="Normal"/>
        <w:ind w:right="175" w:firstLine="708"/>
        <w:jc w:val="both"/>
        <w:rPr/>
      </w:pPr>
      <w:r>
        <w:rPr>
          <w:sz w:val="24"/>
          <w:szCs w:val="24"/>
        </w:rPr>
        <w:t>4.37. Совместно с представителем Совета дома допускать по наряду допуску работников ресурсоснабжающих, энергоснабжающих организаций, для проведения профилактических и ремонтных работ на сетях РСО, для устранения  аварий, осмотра инженерного оборудования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38. Осуществлять контроль по оформлению ордера  на  проведение земляных работ на придомовой территории МКД № с обязательным его согласованием с Советом дома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39. Обеспечить выполнение выданных предписаний надзорными органами и органами местного самоуправления и устранить нарушения в установленные сроки, уведомив представителей Совета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4.40. Вести журнал ежемесячного учёта по вывозу ТБО, совместно с уполномоченным лицом Советом дома в соответствии с графиком  обслуживающей организации и оформлением справки выполненных услуг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1.  Совместно с Советом дома принимать участие в приёмке и сдаче общедомовых приборов учёта в эксплуатацию (если есть решение общего собрания собственников МКД№ по их установке), с участием ресурсоснабжающих, энергоснабжающих организаций  с подписанием трёхстороннего акта допуска в эксплуатацию с регистрацией в журнале учёта начальных показаний приборов для коммерческого расчета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2. Исполнитель проводит разъяснительную работу с жителями, направленную на повышение сохранности жилого фонда и снижения  потребления</w:t>
        <w:tab/>
        <w:t xml:space="preserve">энергоресурсов по МКД. 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3. Проводить ежегодную аудиторскую проверку финансово – экономической деятельности по управлению МКД №___ для последующего представления заключения на годовом отчетном собрании собственников МКД №___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5. ОБЯЗАННОСТИ  СОБСТВЕННИКА: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Использовать жилые помещения, находящиеся в его собственности в соответствии с их назначением, а так же с учётом ограничений использования, установленных действующим законодательством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Выбирать на Общем собрании собственников уполномоченных лиц (Советом дома) для контроля за исполнение Исполнителем обязанностей и условий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 соответствие с протоколом решения Общего собрания собственников и условий настоящего Договора передать Исполнителю полномочия управления, содержания, эксплуатации и ремонта доли Собственника в Общем имуществе с правом представлять интересы Собственника, направленных на достижение целей настоящего Договора и не нарушающего правовые, имущественные интересы Собственника. 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 По решению собрания собственников, использовать ОДИ МКД № в целях дополнительного дохода в накопительный фонд для капитального ремонта МКД, путём подписания с управляющей организацией соответствующего соглашения в порядке, установленном Общим собранием собственников для заключения договоров возмездных услуг.</w:t>
      </w:r>
    </w:p>
    <w:p>
      <w:pPr>
        <w:pStyle w:val="Normal"/>
        <w:numPr>
          <w:ilvl w:val="0"/>
          <w:numId w:val="0"/>
        </w:numPr>
        <w:ind w:right="175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5. Обязан нести ответственность за содержание Общего имущества и в соответствии с Правилами и нормами технической эксплуатации жилого фонда и условиями настоящего  Договор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воевременно и в полном объёме, в срок до 10-го числа месяца следующего за расчётным, вносить ежемесячную плату по условиям настоящего Договора  на основании представляемых Исполнителем акта выполненных работ и счёта-квитанции в соответствии с тарифными соглашениями за оказанные жилищные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общать Исполнителю о выявленных неисправностях и дефектах в составе Общего имуществ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ести ответственность за нарушение платёжной дисциплины, оплачивает пени в размере одной трехсотой ставки рефинансирования Центрального банка РФ за просрочку текущего платеж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лачивать затраты, связанные с реализацией мероприятий по погашению задолженности в случае просрочки текущего платежа (почтовые уведомления, заказные письма и т.д.)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производить ежемесячную плату за жилищные услуги в соответствии с тарифным соглашением в целях надлежащего санитарного и технического состояния общего имущества в МКД (текущие, капитальные ремонты)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производить ежемесячную плату за коммунальные услуги по условиям прямых договоров ресурсоснабжающим, энергоснабжающей организациям ЗАО «Теплоцентраль Белокуриха», ОАО «Водоканал», ОАО «СК Алтайкрайэнерго» в соответствии с ежемесячными показаниями индивидуальных и общедомовых (коллективных) приборов учёта (при их наличии) или установленным норматив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сти ответственность за нарушение требований пожарной безопасности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мероприятия по замене просроченных индивидуальных и общедомовых приборов учёта (при их наличи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авила в соответствии с постановлением Правительства РФ от 23.05.2006 № 306, № 491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жилое помещение в соответствии с его назначением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бережно относиться к жилому помещению, санитарно-техническому и иному оборудованию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 обнаружении неисправностей в квартире немедленно принимать разумные меры к их устранению и предотвращению неблагоприятных последствий таких неисправностей, сообщать о них в соответствующую аварийную диспетчерскую службу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бережно относиться к объектам благоустройства и зеленым насаждениям, не допускать стоянку автотранспорта на газонах и детских игровых площадках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блюдать санитарные нормы в подъездах, на лестничных клетках и в других местах общего пользования. Не мусорить на лестничных клетках, на балконах, не бросать окурки; 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ть сбрасывания в унитаз мусора и отходов, засоряющих  канализацию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нос мусора производить в специально отведённое место (мусорные баки)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правила пожарной безопасности при пользовании электрическими, газовыми и другими приборами, не допускать загромождения коридоров, проходов, лестничных клеток, запасных выходов, выполнять другие требования пожарной безопасности;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экономно расходовать воду, электрическую и тепловую энергию по общедомовым приборам учёта (при их наличии)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ть протечки в сантехнических узлах и инженерных системах водоснабжения;</w:t>
      </w:r>
    </w:p>
    <w:p>
      <w:pPr>
        <w:pStyle w:val="Normal"/>
        <w:ind w:right="175" w:firstLine="708"/>
        <w:jc w:val="both"/>
        <w:rPr/>
      </w:pPr>
      <w:r>
        <w:rPr>
          <w:sz w:val="24"/>
          <w:szCs w:val="24"/>
        </w:rPr>
        <w:t>- производить за свой счет не реже одного раза в пять лет текущий ремонт занимаемого жилого помещения (квартиры) и мест общего пользования (тамбура) по месту проживания Собственника (потребителя), в целях соблюдения санитарно - гигиенических    норм  по сохранению здоровья и норм  эксплуатации общего имущества МКД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создавать повышенного шума в жилых помещениях, в местах общего пользования с 23.00 часов до 07.00 часов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ремонтные работы с 08.00 часов до 21.00 часов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нарушать права других собственников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производить без разрешительных документов из архитектурного отдела администрации переустройство с реконструкцией, перепланировку жилого и (или) подсобных помещений, переоборудование балконов и (или) лоджий, перестановку либо установку дополнительного санитарно-технического и иного оборудования исключительно с соблюдением действующего поряд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ить индивидуальные приборы учёта холодного, горячего водоснабжения, электросчётчик для ежемесячной оплаты за коммунальные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, самостоятельно осуществлять снятие показаний индивидуальных приборов учёта и предоставлять Исполнителю с 1-го по 5-е число текущего месяц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надзорных органов, Государственной жилищной инспекции, органов местного самоуправления, пожарной инспекции, Исполнителя, Советом дома по нарушениям санитарно-технических норм, требований пожарной безопас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доступ Исполнителю и представителям Совета дома для осмотра технического и санитарного состояния внутриквартирных инженерных коммуникаций для выполнения необходимых ремонтных работ, работников аварийных служб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, необходимые для предотвращения или прекращения действий третьих лиц, затрудняющих права владения, пользования в установленных законодательством пределах распоряжения собственников, членов их семей, нанимателей (по договорам социального найма), граждан, проживающих в жилых помещениях МКД, общим имуществом МКД или препятствующих этом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участвовать в собраниях МКД,  выборе членов Совета дома и управляющей компании по условиям настоящего Договора от «___»_________2012г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давать заявления в письменной форме Совету дома для регистрации нарушений условий прямых договоров между собственниками и ресурсоснабжающими, энергоснабжающей организациями ЗАО «Теплоцентраль Белокуриха», ОАО «Водоканал», ОАО «СК Алтайкрайэнерго» по представлению коммунальных услуг ненадлежащего качества с составлением трёхсторонних ак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вещать Исполнителя в течение 3-х рабочих дней об изменении числа проживающих, в том числе, временно проживающи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 неиспользовании жилого помещения в МКД сообщать Исполнителю свои контактные телефоны и адрес почтовой связи, а также телефоны, адреса лиц, обеспечивающих доступ к помещению Собственника при его отсутствии в городе более 24 час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правила содержания домашних животных в соответствие с санитарными нормами и нести полную ответственность за безопасность окружающих гражда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ть выполнение работ или совершения иных действий, приводящих к порче помещений или конструкций МКД, загрязнению придомовой территор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согласованию с Исполнителем самостоятельно заключать договоры (прямые) с ресурсоснабжающими, энергоснабжающими организациями на поставку коммунальных ресурсов и услуг по водоотведению.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.6. Вносить плату Исполнителю в соответствии с действующими правовыми нормами  ЖК Р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.157, ст.162, ст.165 п.2, «Закона о защите прав потребителей» (часть 4) в ред. Федеральных законов от 09.01.1996 № 2-ФЗ, от 17.12.1999 № 212-ФЗ (ст.ст.27-33,40,42-44), постановлением Правительства РФ от 13.08.2006 № 491  за сбор и вывоз твёрдых бытовых отходов (ТБО) в соответствии с заключенным договором между Исполнителем и обслуживающими организациями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7. Собственник обязан через Совет дома предоставлять информацию Исполнителю о заключенных прямых договорах на предоставление коммунальных услуг с РС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Осуществлять контроль за выполнением договорных обязательств со стороны управляющей организации (исполнителя) и привлекаемых ею подрядных  организаций. Для этих целей, общим собранием собственников уполномочить группу собственников (совет дома) осуществлять функцию контроля, которая включает в себя проведение обследования и проверок состояния имущества МКД, объёмов, перечня, качества оказанных услуг, выполненных работ согласно договоров, в ценах и тарифах. По фактам не надлежащего исполнения условий договора, составлять и подписывать трёхсторонние Акты с участием собственников, которые являются основанием для перерасчёта платы по договору, либо, на основании решения общего собрания собственников МКД расторгать  договор управления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Сообщать Исполнителю в течении 7 дней об изменении  количества потребителей услу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ВА УПРАВЛЯЮЩЕЙ КОМПАНИИ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1. В целях осуществления функций управления и выполнения работ по содержанию общего имущества МКД управляющая организация имеет право: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требовать надлежащего исполнения собственником своих обязанностей по договору управления  содержание Общего имущества МКД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2. Заключать от своего имени, на основании решения собрания собственников  договора на предоставление жилищных услуг, в том числе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- договор на капитальный ремонт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договор на сбор и вывоз твёрдых и жидких бытовых отходов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говор на уборку подъездов и придомовых площадей, уборку газонов, детских, хозяйственных площадок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говор на обслуживание и ремонт лифтов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говор на санитарно-гигиеническую очистку жилых зданий и придомовых территорий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говор на охрану подъездов, придомовой территории, коллективных автостоянок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говоры аренды жилых помещений с собственниками МКД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говоры с арендаторами;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ые договора, необходимые для реализации функций управления МКД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 Информировать надзорные и контрольные органы о несанкционированном переоборудовании и перепланировке собственниками жилых помещений, Общего имущества, а также в случаях их использования не по назначению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6.4. В случаях аварийных ситуаций, приводящих к нарушению прав Собственников по безопасному проживанию и сохранности их имущества, если устранение этой аварийной ситуации невозможно без вскрытия помещения и при отсутствии у Исполнителя сведений о местонахождении пользователей помещения Исполнитель имеет право вскрыть квартиру Собственника в присутствии правоохранительных органов, представителя Совета дома с обязательным составлением Акта. С соблюдением действующего законодательства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6.5. Требовать в установленном порядке возмещения убытков, понесённых по вине Собственника или пользователей помещения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6.6. Проводить отбор подрядных организаций для проведения капитального ремонта МКД №10 по согласованию с Советом дома.</w:t>
      </w:r>
    </w:p>
    <w:p>
      <w:pPr>
        <w:pStyle w:val="Normal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6.7. По заявкам пользователей помещений оказывать услуги и выполнять работы, приведённые в дополнительном приложении к настоящему Договору, которые не составляют предмет настоящего Договора и оказываются или выполняются Исполнителем за дополнительную плату;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8. Совместно с Советом дома информировать правоохранительные органы для принятия мер, предусмотренных административным и гражданским законодательством при нарушении Собственником условий настоящего Договора о нарушении гражданских прав в отношении других собственников через 7 дней  после предупреждения Собственника.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9. По согласованию с Совета дома и на основании трёхстороннего акта ввести ограничение по предоставлению жилищных услуг к недобросовестному Собственнику, в случае просрочки текущих платежей по настоящему Договору в течение 1,5 месяца в соответствии с Правилами действующего законодательства в отношении недобросовестных собственников. Начисляет пени на недобросовестного Собственника, отключает от источников энергоносителей, либо вводит ограничения по предоставлению жилищных услуг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СОБСТВЕННИКА: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1.  Собственник имеет право на надлежащее исполнение Исполнителем, его обязанностей по настоящему договору, в том числе получение услуг по содержанию и ремонту общего имущества,  установленного качества, безопасных для пользователя помещений, не причиняющих вред их имуществу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2. Собственник имеет право обязать Исполнителя при причинении имуществу Собственников ущерба вследствие аварий в инженерных сетях, залива жилого или нежилого помещения, при установлении виновности Исполнителя составлять трёхсторонний акт с участием Совета дома, с указанием фактических объёмов повреждений. В соответствии с законодательством РФ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3. Собственник имеет право затребовать от Исполнителя предоставления перерасчета размера платы в случае оказания жилищных услуг и выполнения работ по управлению, содержанию, эксплуатации и ремонту Общего имущества ненадлежащего качества и (или) с перерывами, превышающими установленную продолжительность в течение 6 месяцев после выявления соответствующего нарушения с представлением трёхстороннего акта о нарушении качества оказанных услуг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4.. Собственник имеет право запрашивать от Исполнителя ежемесячного представления копий акта о выполненных работах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5. Требовать от Исполнителя участия представителя Совета дома в подписании актов о не предоставлении или предоставлении жилищных услуг ненадлежащего качества в установленном порядке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6. Собственник имеет право запрашивать от Исполнителя ежегодного представления отчёта по выполнению условий Договора по форме, определённой на общем собрании собственников о перечнях, объёмах, качестве и периодичности оказанных жилищных услуг или выполненных работах за истекший квартал текущего года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7. Требовать от Исполнителя, при проведении капитальных ремонтах МКД, предоставление гарантийного паспорта на выполненные работы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8. Собственник (потребитель) МКД имеет право: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осуществлять общественный контроль по целевому использованию денежных средств в соответствии со сметами и калькуляциями за жилищные услуги и капитальные, текущие ремонты и содержание общего имущества МКД, оплаченных собственником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9. Вносить предложения при составлении годового плана работ и осуществлять контроль в планировании работ по содержанию, эксплуатации и ремонту Общего имущества в МКД и принятии решения в изменении планов работ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10. Обращаться в органы государственного надзора и контроля, органа местного самоуправления, так же в специализированные организации с целью определения качества произведённых работ, установленных нормативными техническими документами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11. По результатам ежегодных отчетов Исполнителя по управлению, содержанию, эксплуатацию инженерных сетей, ремонта МКД при выявлении нецелевого использования денежных средств, собственники вправе обратиться в правоохранительные органы.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center"/>
        <w:rPr/>
      </w:pPr>
      <w:r>
        <w:rPr>
          <w:b/>
          <w:sz w:val="24"/>
          <w:szCs w:val="24"/>
        </w:rPr>
        <w:t>8. ЦЕНА ДОГОВОРА И ПОРЯДОК РАСЧЁТОВ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1. Размер платы по договору управления принимается общим собранием Собственников МКД и состоит из стоимости услуг, перечня объема работ по управлению домом, содержания и ремонта общего имущества МКД, в соответствии с решением  общего собрания Собственников и годовым планом мероприятий по содержанию и ремонту ОДИ МКД №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2.  Источником средств выполнения  условий договора управления МКД, является: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лата, собираемая с собственников и нанимателей за текущее содержание общего имущества и  ремонт, в размере, установленном общим собранием собственников МКД, по согласованию с Управляющей организацией, на основании тарифного соглашения (приложение № 1)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юджетные средства.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редства от использования общего имущества, (аренды) юридическими лицами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лата на проведение капитального ремонта МКД, указанная в тарифном соглашении МКД и накапливается на отдельной накопительной статье отдельного счёта МКД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3. Размер платы за управление, содержание и текущий ремонт общего имущества, для каждого собственника МКД, определяется как произведение  общей  площади жилого помещения, принадлежащего собственнику на тариф  и составляет  оплату в размере 8 руб.50 коп. за 1 кв.м. в месяц, в соответствии с тарифным соглашением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4. Ежемесячное денежное вознаграждение (заработная плата) работникам Исполнителя за управление общедомовым имуществом МКД №___ определяется решением на общем собрании собственников, в размере 20 % от ежемесячного поступления денежных средств собственников МКД №10 в соответствии с тарифным соглашением, без учета средств за капитальный ремонт.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5. Дополнительное денежное вознаграждение (премия) работникам Исполнителя за управление общедомовым имуществом МКД №, определяется решением общего собрания собственников, в размере 10 % от ежемесячного поступления денежных средств собственников в соответствии с тарифным соглашением (без учета средств на капитальный ремонт)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условии ежемесячного выполнения плана работ и услуг по содержанию общедомового имущества МКД № по согласованию Совета дома.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обеспечении контроля исполнения договоров РСО, обслуживающими и подрядными организациями. При выявлении нарушений, дефектов и предоставлении не качественных услуг предъявлять претензии к нарушителю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6. Оплата за коммунальные услуги (водоснабжение, водоотведение, отопление, электроснабжение) производится по тарифам, установленным в соответствии с действующим законодательством и производится по отдельным договорам, заключёнными собственниками с ресурсоснабжающими организациями, с осуществлением контроля со стороны управляющей организации, в соответствии с договором управления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7. Оплата за оказанные жилищные услуги и управление, производится собственником до 10 числа месяца, следующего за расчётным, по наличному или безналичному расчёту, на основании платёжных документов, актов выполненных работ, справок, предоставленных исполнителем собственникам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8. Перерасчёт стоимости выполненных работ, оказанных жилищных услуг для собственников при не полном или ненадлежащем выполнении Исполнителем своих обязательств по настоящему Договору производится в соответствии с правилами перерасчёта, определяемыми Постановлением Правительства РФ</w:t>
      </w:r>
      <w:r>
        <w:rPr/>
        <w:t xml:space="preserve"> </w:t>
      </w:r>
      <w:r>
        <w:rPr>
          <w:sz w:val="24"/>
          <w:szCs w:val="24"/>
        </w:rPr>
        <w:t>от 13.08.2006 г. № 491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9. Оплата Исполнителю за выполненные работы,  оказанные жилищные услуги по управлению, содержанию, эксплуатации и ремонту Общего имущества, производится в соответствии с тарифным соглашением, на основании счёт-извещения, установленной формы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0. Дополнительные услуги Исполнителя, не предусмотренные настоящим Договором, выполняются за отдельную плату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1. Собственник вправе осуществить предоплату за текущий месяц и более длительные периоды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8.12.  Собственник с участием Совета дома вправе осуществлять контроль за целевым использованием денежных средств, направленных на содержание МКД, а не на другие цели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ОТВЕТСТВЕННОСТЬ СТОРО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За неисполнение или ненадлежащее исполнение обязанностей, предусмотр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2. Исполнитель несёт ответственность по настоящему Договору в объёме взятых обязательств за управление и содержание, эксплуатацию и ремонт Общего имущества МКД в соответствие с условиями настоящего Договора (в границах эксплуатационной ответственности) в соответствии с регламентом, стандартом, объёмов и ресурсов, поставляемых ресурсоснабжающими организациями (температурный режим, давление), с момента вступления настоящего Договора в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3. Исполнитель несёт ответственность по сделкам  и договорам со сторонними организациями самостоятель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9.4. Исполнитель несёт ответственность за ущерб причинённый имуществу Собственника (нанимателя) в МКД, возникший в результате его действия или бездействия в порядке, установленном действующим законодательством РФ, в том числе и за нецелевое использование денежных средств  Собственника, оплаченных на содержание общего имущества МКД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Исполнитель несёт ответственность за приёмку, ведение и  хранение проектно-сметной, технической и исполнительной документации МКД 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9.6. Исполнитель  несет ответственность за проведение обследования строительных конструкций и инженерного оборудования, определяет техническое состояние ОДИ МКД №10, по актам обследования. Устанавливает степень физического износа (от 20% до 60%) ОДИ МКД с составлением акта обследования, с участием специалистов администрации и представителя Совета дома МКД №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9.7. Исполнитель, совместно с Советом дома,  несет ответственность за достоверность снятия показаний с общедомовых приборов (при их наличии) учета ежемесячных объёмов потреблённых ресурсов холодного и горячего водоснабжения и  электроэнерг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 также за сохранность приборов учё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 составление трёхстороннего акта учёта потреблённого ресурса с ресурсоснабжающими, энергоснабжающими организациями с участием представителя Совета дома 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8. Собственник, не обеспечивающий допуск должностных лиц Исполнителя специалистов ресурсоснабжающих организаций и (или) специалистов обслуживающей организации, имеющих право проведение работ на системах тепло-, водоснабжения, водоотведения, электроснабжения для устранения аварий и осмотра инженерного оборудования, профилактического осмотра и ремонтных работ несёт  ответственность за ущерб, наступивший вследствие подобных действий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9. Исполнитель не освобождается от ответственности за нарушение качества предоставления жилищных  и коммунальных  услуг по договорам с РСО, обслуживающими и подрядными организациями, в соответствии с заключенными договорами, предъявляет претензии виновной стороне или устраняет нарушения за свой счет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0. Все споры, возникшие из настоящего Договора или в связи с ним, разрешаются сторонами путём переговоров. В случае, если стороны не могут достичь взаимного соглашения, споры и разногласия разрешаются в судебном порядке по заявлению одной из сторон.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1. Изменения и дополнения вносятся в Договор по письменному соглашению Сторон, на основании решения общего собрания собственников. Договор подлежит изменению в случае принятия закона, устанавливающего обязательные  для  Сторон иные правила, чем те, которые действовали при заключении Договора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СУЩЕСТВЛЕНИЕ  КОНТРОЛЯ  ЗА  ВЫПОЛНЕНИЕМ  СТОРОНАМИ    ОБЯЗАТЕЛЬСТВ  ПО  НАСТОЯЩЕМУ  ДОГОВОРУ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1. Контроль исполнения условий настоящего Договора осуществляется Собственником МКД или уполномоченными представителями (Совета дома), а также уполномоченными органами надзора и органом местного самоуправления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11. ФОРС-МАЖОР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1. Исполнитель,  не исполнивший  или ненадлежащим образом исполнивший обязательства в соответствии с настоящим Договором, несё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настоящего Договора, военные действия, террористические акты и иные, не зависящие от сторон обязательства. При этом к таким обязательствам не относятся, в частности, нарушение обязанностей со стороны контрагентов   настоящего Договора, отсутствие на рынке нужных для исполнения товаров, отсутствие у стороны  настоящего Договора необходимых денежных средств, банкротство стороны  настоящего Договора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center"/>
        <w:rPr/>
      </w:pPr>
      <w:r>
        <w:rPr>
          <w:b/>
          <w:sz w:val="24"/>
          <w:szCs w:val="24"/>
        </w:rPr>
        <w:t>12. СРОК ДЕЙСТВИЯ НАСТОЯЩЕГО ДОГОВОРА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1. Настоящий Договор заключён сроком на 1 года и вступает в действие с момента его подписания на основании решения Общего собрания собственников в соответствии ст.47 ЖК РФ «Заочное голосование», ст.ст. 161,162, ЖК РФ «Управление многоквартирным домом собственниками помещений в таком доме»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2. Изменение или расторжение настоящего Договора  осуществляется на основании решения Общего собрания собственников и в порядке, предусмотренном Гражданским и Жилищным законодательством при условии письменного извещения Исполнителя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3. Настоящий Договор считается исполненным после выполнения сторонами взаимных обязательств и урегулирования всех расчётов между Исполнителем и Собственником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4.  Настоящий Договор составлен в трёх экземплярах (один хранится у собственника или в Совете дома, второй экземпляр хранится у Исполнителя, третий экземпляр передается в Администрацию города). Три экземпляра идентичны и имеют одинаковую юридическую силу. Договор составлен на 12 страницах и содержит 2 приложения, которые являются неотъемлемой частью Договора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5 . При расторжении договора, обязательства сторон прекращаются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6. Если  основанием для изменения или расторжения договора послужило существенное нарушение условий договора одной из сторон, другая сторона вправе требовать возмещение убытков, причинённых исполнением настоящего договора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еквизиты сторон: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правляющая компания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ОО «ЖКХ»</w:t>
            </w:r>
          </w:p>
        </w:tc>
        <w:tc>
          <w:tcPr>
            <w:tcW w:w="5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Собственник (-и):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/>
              <w:t>2203021095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Белокуриха, ул. Советская  д.10 кв. 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  <w:r>
              <w:rPr/>
              <w:t>2203021095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  <w:r>
              <w:rPr/>
              <w:t>40702810309004240101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.: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/>
              <w:t>040173745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</w:t>
            </w:r>
            <w:r>
              <w:rPr/>
              <w:t>30101810800000000745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  <w:tab w:val="left" w:pos="70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b/>
          <w:b/>
          <w:szCs w:val="24"/>
        </w:rPr>
      </w:pPr>
      <w:r>
        <w:rPr>
          <w:b/>
          <w:sz w:val="24"/>
          <w:szCs w:val="24"/>
        </w:rPr>
        <w:t>Директор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 xml:space="preserve">Управляющей компании </w:t>
      </w:r>
      <w:r>
        <w:rPr>
          <w:b/>
        </w:rPr>
        <w:t xml:space="preserve">                             </w:t>
      </w:r>
      <w:r>
        <w:rPr>
          <w:b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«ЖКХ»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>
          <w:b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 xml:space="preserve">_______________________________                                                                        ______________ В.В. Журавлев </w:t>
      </w:r>
      <w:r>
        <w:rPr>
          <w:sz w:val="24"/>
          <w:szCs w:val="24"/>
        </w:rPr>
        <w:t xml:space="preserve">                                              подпись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/>
        <w:t xml:space="preserve">С </w:t>
      </w:r>
      <w:r>
        <w:rPr>
          <w:sz w:val="24"/>
          <w:szCs w:val="24"/>
        </w:rPr>
        <w:t xml:space="preserve">условиями настоящего Договора ознакомлены члены семьи Собственника (потребителя) и другие граждане, постоянно проживающие в жилом помещении: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)__________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>
          <w:sz w:val="24"/>
          <w:szCs w:val="24"/>
        </w:rPr>
        <w:t>(подпись)__________________________</w:t>
      </w:r>
      <w:r>
        <w:rPr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/>
      </w:pPr>
      <w:r>
        <w:rPr>
          <w:sz w:val="20"/>
          <w:szCs w:val="20"/>
        </w:rPr>
        <w:t>Ф.и.о., реквизиты документа, подтверждающие право собственнос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680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8"/>
      <w:szCs w:val="28"/>
    </w:rPr>
  </w:style>
  <w:style w:type="character" w:styleId="FooterChar">
    <w:name w:val="Footer Char"/>
    <w:basedOn w:val="Style14"/>
    <w:qFormat/>
    <w:rPr>
      <w:rFonts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DocumentMapChar">
    <w:name w:val="Document Map Char"/>
    <w:basedOn w:val="Style14"/>
    <w:qFormat/>
    <w:rPr>
      <w:rFonts w:cs="Times New Roman"/>
      <w:sz w:val="2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FontStyle21">
    <w:name w:val="Font Style21"/>
    <w:basedOn w:val="Style14"/>
    <w:qFormat/>
    <w:rPr>
      <w:rFonts w:ascii="Arial" w:hAnsi="Arial" w:cs="Arial"/>
      <w:b/>
      <w:bCs/>
      <w:sz w:val="22"/>
      <w:szCs w:val="22"/>
    </w:rPr>
  </w:style>
  <w:style w:type="character" w:styleId="FontStyle25">
    <w:name w:val="Font Style25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2:28:00Z</dcterms:created>
  <dc:creator>Loner-XP</dc:creator>
  <dc:description/>
  <cp:keywords/>
  <dc:language>en-US</dc:language>
  <cp:lastModifiedBy>Пользователь</cp:lastModifiedBy>
  <cp:lastPrinted>2012-10-18T16:07:00Z</cp:lastPrinted>
  <dcterms:modified xsi:type="dcterms:W3CDTF">2012-10-24T02:28:00Z</dcterms:modified>
  <cp:revision>2</cp:revision>
  <dc:subject/>
  <dc:title>ДОГОВОР  № 1</dc:title>
</cp:coreProperties>
</file>